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Suggested activities for CASE STUDI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* Ask individual groups to report out &amp; discu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* Ask students to form a line from worst to not-so-bad – report out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>* Ask individual groups to “act out” their case study for class &amp; discu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 Ask two groups to join &amp; discuss; then join another two groups – discuss &amp; report ou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* Ask students to form three groups (OR by show of hands) :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1) Privacy  2) Property  3) Appropriate Use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>discu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* Ask students to form two groups (OR by show of hands) :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) Copyright law infringement 2) BSD ISAUP infringement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… </w:t>
      </w:r>
      <w:r>
        <w:rPr>
          <w:sz w:val="36"/>
          <w:szCs w:val="36"/>
        </w:rPr>
        <w:t>discu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* Ask groups to create their </w:t>
      </w:r>
      <w:r>
        <w:rPr>
          <w:i/>
          <w:sz w:val="36"/>
          <w:szCs w:val="36"/>
        </w:rPr>
        <w:t>own</w:t>
      </w:r>
      <w:r>
        <w:rPr>
          <w:sz w:val="36"/>
          <w:szCs w:val="36"/>
        </w:rPr>
        <w:t xml:space="preserve"> case study (real or imagined) – act out / read aloud / report out &amp; discus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 Ask individual students to write a reflective piece on their case study and/or other case studies/issues presented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* Discuss how the case studies from a global perspective: if/how the laws, interpretations would change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994" w:gutter="0" w:header="0" w:top="72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6T12:32:00Z</dcterms:created>
  <dc:creator>BSD</dc:creator>
  <dc:description/>
  <dc:language>en-US</dc:language>
  <cp:lastModifiedBy>BSD</cp:lastModifiedBy>
  <cp:lastPrinted>2007-02-16T07:54:00Z</cp:lastPrinted>
  <dcterms:modified xsi:type="dcterms:W3CDTF">2008-11-21T16:16:00Z</dcterms:modified>
  <cp:revision>2</cp:revision>
  <dc:subject/>
  <dc:title>Suggested activities for CASE STUDIES</dc:title>
</cp:coreProperties>
</file>