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Arial" w:hAnsi="Arial" w:cs="Arial"/>
          <w:b w:val="false"/>
          <w:b w:val="false"/>
          <w:color w:val="000000"/>
          <w:sz w:val="32"/>
          <w:szCs w:val="32"/>
        </w:rPr>
      </w:pPr>
      <w:r>
        <w:rPr>
          <w:rFonts w:cs="Arial" w:ascii="Arial" w:hAnsi="Arial"/>
          <w:b w:val="false"/>
          <w:color w:val="000000"/>
          <w:sz w:val="32"/>
          <w:szCs w:val="32"/>
        </w:rPr>
        <w:t>Collaborative Information Literacy Lesson Template</w:t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88"/>
        <w:gridCol w:w="748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tle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Type lesson title her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ade Level &amp; Curriculum Area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ive grade level and curriculum area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ime Required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much time will this lesson take to complete? Try to include specific time durations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verview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28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Give a brief overview of the lesson. How does the lesson address enduring understandings or essential questions?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rriculum Standards, Benchmar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he following Grade Level or High School Content Expectations and Benchmarks are addressed by this less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the number her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the number her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e 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ichigan Standard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or access other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te Standards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LA Information Literacy Standard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he lesson supports these American Association of School Librarians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tandards for the 21st-Century Learner</w:t>
              </w:r>
            </w:hyperlink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vide information literacy standard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Provide information literacy standard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Lesson Outcomes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bookmarkStart w:id="0" w:name="Text17"/>
            <w:r>
              <w:rPr>
                <w:rFonts w:cs="Arial" w:ascii="Arial" w:hAnsi="Arial"/>
                <w:color w:val="000000"/>
                <w:sz w:val="20"/>
                <w:szCs w:val="20"/>
              </w:rPr>
              <w:t>The following goals or learning outcomes will be met by this less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ate learning outcom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State learning outcome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bookmarkEnd w:id="0"/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ssessment 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will the Lesson Outcomes for this lesson be assessed? A combination of formal and informal methods are often helpful to provide you with the kind of on-going feedback you need about students' conceptions and misconceptions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arning Tasks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udents will engage in the following tasks or activities to develop new understandings of the lesson outcom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learning task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ist learning task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iles and documents used for the learning tasks may be uploaded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MC Involvement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scribe what your involvement as the school library media specialist will be in this lesson. What LMC resources will be incorporated into the lesson?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osure</w:t>
            </w:r>
          </w:p>
        </w:tc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How will this lesson come to a close? Organized discussion helps students pull together ideas from the learning tasks. They are able to make the content explicit and connect to the unit's Big Ideas, Enduring Understandings and Questions.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1" w:name="_PictureBullets"/>
      <w:bookmarkStart w:id="2" w:name="_PictureBullets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48"/>
        </w:tabs>
        <w:ind w:left="648" w:hanging="288"/>
      </w:pPr>
      <w:rPr>
        <w:rFonts w:ascii="Wingdings" w:hAnsi="Wingdings" w:cs="Wingdings" w:hint="default"/>
        <w:sz w:val="24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3z1">
    <w:name w:val="WW8Num3z1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Title2">
    <w:name w:val="title2"/>
    <w:basedOn w:val="DefaultParagraphFont"/>
    <w:qFormat/>
    <w:rPr>
      <w:b/>
      <w:bCs/>
      <w:color w:val="003663"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mame.org/cegs.html" TargetMode="External"/><Relationship Id="rId3" Type="http://schemas.openxmlformats.org/officeDocument/2006/relationships/hyperlink" Target="http://www.education-world.com/standards/state/toc/index.shtml" TargetMode="External"/><Relationship Id="rId4" Type="http://schemas.openxmlformats.org/officeDocument/2006/relationships/hyperlink" Target="http://www.ala.org/ala/mgrps/divs/aasl/guidelinesandstandards/learningstandards/standards.cf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5T22:07:00Z</dcterms:created>
  <dc:creator> Margaret Lincoln</dc:creator>
  <dc:description/>
  <cp:keywords/>
  <dc:language>en-US</dc:language>
  <cp:lastModifiedBy> Margaret Lincoln</cp:lastModifiedBy>
  <dcterms:modified xsi:type="dcterms:W3CDTF">2009-11-15T22:07:00Z</dcterms:modified>
  <cp:revision>2</cp:revision>
  <dc:subject/>
  <dc:title>Lesson Overview</dc:title>
</cp:coreProperties>
</file>