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  <w:t xml:space="preserve">Collaborative Information Literacy Lesson 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ype lesson title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Level &amp; Curriculum Are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ive grade level and curriculum area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me Required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much time will this lesson take to complete? Try to include specific time dura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ive a brief overview of the lesson. How does the lesson address enduring understandings or essential questions?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enchmarks &amp; GLCE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llowing benchmarks and/or Grade Level Content Expectation are addressed by this less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the number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the number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michigan.gov/mde/0,1607,7-140-38924---,00.html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 Information Literacy Standard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lesson supports these American Library Association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nformation Literacy Standards for Student Learning</w:t>
              </w:r>
            </w:hyperlink>
            <w:r>
              <w:rPr>
                <w:rFonts w:cs="Arial" w:ascii="Arial" w:hAnsi="Arial"/>
                <w:color w:val="333333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e information literacy standard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e information literacy standard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son Outcomes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Text17"/>
            <w:r>
              <w:rPr>
                <w:rFonts w:cs="Arial" w:ascii="Arial" w:hAnsi="Arial"/>
                <w:color w:val="000000"/>
                <w:sz w:val="20"/>
                <w:szCs w:val="20"/>
              </w:rPr>
              <w:t>The following goals or learning outcomes will be met by this less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te learning outcom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te learning outcom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Formative Assessment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will the Lesson Outcomes for this lesson be assessed? A combination of formal and informal methods are often helpful to provide you with the kind of on-going feedback you need about students' conceptions and misconcep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Tas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will engage in the following tasks or activities to develop new understandings of the lesson outcom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learning task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learning task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es and documents used for the learning tasks may be upload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MC Involvemen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scribe what your involvement as the school library media specialist will be in this lesson. What LMC resources will be incorporated into the lesson?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ur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will this lesson come to a close? Organized discussion helps students pull together ideas from the learning tasks. They are able to make the content explicit and connect to the unit's Big Ideas, Enduring Understandings and Ques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itle2">
    <w:name w:val="title2"/>
    <w:basedOn w:val="DefaultParagraphFont"/>
    <w:qFormat/>
    <w:rPr>
      <w:b/>
      <w:bCs/>
      <w:color w:val="003663"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higan.gov/mde/0,1607,7-140-38924---,00.html" TargetMode="External"/><Relationship Id="rId3" Type="http://schemas.openxmlformats.org/officeDocument/2006/relationships/hyperlink" Target="http://www.ala.org/ala/aasl/aaslproftools/informationpower/InformationLiteracyStandards_final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7T01:09:00Z</dcterms:created>
  <dc:creator> Margaret Lincoln</dc:creator>
  <dc:description/>
  <cp:keywords/>
  <dc:language>en-US</dc:language>
  <cp:lastModifiedBy> Margaret Lincoln</cp:lastModifiedBy>
  <dcterms:modified xsi:type="dcterms:W3CDTF">2008-01-07T02:53:00Z</dcterms:modified>
  <cp:revision>13</cp:revision>
  <dc:subject/>
  <dc:title>Lesson Overview</dc:title>
</cp:coreProperties>
</file>