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cademic Integrity</w:t>
      </w:r>
    </w:p>
    <w:p>
      <w:pPr>
        <w:pStyle w:val="Normal"/>
        <w:jc w:val="center"/>
        <w:rPr>
          <w:rFonts w:ascii="Arial" w:hAnsi="Arial" w:cs="Arial"/>
          <w:b/>
          <w:b/>
          <w:sz w:val="28"/>
          <w:szCs w:val="28"/>
        </w:rPr>
      </w:pPr>
      <w:r>
        <w:rPr>
          <w:rFonts w:cs="Arial" w:ascii="Arial" w:hAnsi="Arial"/>
          <w:b/>
          <w:sz w:val="28"/>
          <w:szCs w:val="28"/>
        </w:rPr>
        <w:t>Student Responsibilit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cademic integrity, or honesty, is very important in all of your classes.  As a student, it is very important that you understand what is expected of you here at Garden City Middle School.  All work you submit, whether it is class work, assessments, projects, or homework, must be your own.  A series of expectations appears below.  Please read the information very carefully and make sure you understand each example.  Academic dishonesty carries very serious consequences as detailed on the Academic Dishonesty Rubr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Immediately report any academic dishonesty you observe – it is not fair to you or your classmates if someone is not working as hard as you.  Always be truthful about your work when speaking with your teachers and never put yourself in the position of appearing academically dishon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void plagiarism in reports and projects– if using another person’s words, images, or ideas, give credit where credit is due by using proper citation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not cheat on tests and quizzes – this includes copying answers from another student, bringing answers into the testing situation, showing another student your answers, or telling another student what is on the test or quiz.  If you study effectively, these actions will not be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ll class work and homework answers will be your own – copying or sharing of assignments is not allowed.  If someone needs help with an assignment, they should see a teacher or speak with an academic tutor.</w:t>
      </w:r>
    </w:p>
    <w:p>
      <w:pPr>
        <w:pStyle w:val="Normal"/>
        <w:rPr>
          <w:rFonts w:ascii="Arial" w:hAnsi="Arial" w:cs="Arial"/>
        </w:rPr>
      </w:pPr>
      <w:r>
        <w:rPr>
          <w:rFonts w:cs="Arial" w:ascii="Arial" w:hAnsi="Arial"/>
        </w:rPr>
      </w:r>
    </w:p>
    <w:p>
      <w:pPr>
        <w:pStyle w:val="Normal"/>
        <w:rPr/>
      </w:pPr>
      <w:r>
        <w:rPr>
          <w:rFonts w:cs="Arial" w:ascii="Arial" w:hAnsi="Arial"/>
          <w:i/>
          <w:sz w:val="16"/>
          <w:szCs w:val="16"/>
        </w:rPr>
        <w:t>Adapted from:  The Plagiarism policy and Student Pledge of Shaler Area School District; Glenshaw, PA.</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he Policy on Academic Integrity for Undergraduate and Graduate Students of Northwestern University, IL.</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b/>
          <w:b/>
          <w:sz w:val="28"/>
          <w:szCs w:val="28"/>
        </w:rPr>
      </w:pPr>
      <w:r>
        <w:rPr>
          <w:rFonts w:cs="Arial" w:ascii="Arial" w:hAnsi="Arial"/>
          <w:b/>
          <w:sz w:val="28"/>
          <w:szCs w:val="28"/>
        </w:rPr>
        <w:t>Student Consequence Rubric</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ehavi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rst Offe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cond Offe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pying Assign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Zero grade, Review of poli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ero grade, Parental contact, Notify administ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eating on Te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eive 50%of earned score, Parental conta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ero grade, Parental contact, Notify Administ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giarism of Project/Research Pap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do with late penalty deducted from final grade, Review of poli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Zero grade, Parental contact, Notify administration</w:t>
            </w:r>
          </w:p>
        </w:tc>
      </w:tr>
    </w:tbl>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3:22:00Z</dcterms:created>
  <dc:creator>Middle School</dc:creator>
  <dc:description/>
  <dc:language>en-US</dc:language>
  <cp:lastModifiedBy>User</cp:lastModifiedBy>
  <cp:lastPrinted>2008-03-18T09:27:00Z</cp:lastPrinted>
  <dcterms:modified xsi:type="dcterms:W3CDTF">2008-05-05T14:59:00Z</dcterms:modified>
  <cp:revision>3</cp:revision>
  <dc:subject/>
  <dc:title>Plagiarism Committee:</dc:title>
</cp:coreProperties>
</file>